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1258340759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1629666287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774241453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800176400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1282879540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709872451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1154870690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348343672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113044446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330929344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2032878657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1813228443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357909706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581053873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484732610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756538331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1593445175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225126275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190631855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327375969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368168723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